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6"/>
          <w:szCs w:val="26"/>
          <w:u w:val="single"/>
          <w:lang w:val="en-US" w:eastAsia="en-US"/>
        </w:rPr>
      </w:pPr>
      <w:r>
        <w:rPr>
          <w:b/>
          <w:sz w:val="26"/>
          <w:szCs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-514350</wp:posOffset>
            </wp:positionV>
            <wp:extent cx="85280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02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седания комиссии по соблюдению требований к служебному поведению </w:t>
      </w:r>
      <w:r>
        <w:rPr>
          <w:b/>
          <w:bCs/>
          <w:sz w:val="26"/>
          <w:szCs w:val="26"/>
        </w:rPr>
        <w:t>муниципальных служащих и урегулированию конфликта интересов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Благовещенск</w:t>
        <w:tab/>
        <w:tab/>
        <w:t xml:space="preserve">        ул.Ленина, 133 каб. 308</w:t>
        <w:tab/>
        <w:tab/>
        <w:tab/>
        <w:t xml:space="preserve">         20.06.2024 г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6"/>
          <w:szCs w:val="26"/>
          <w:u w:val="single"/>
        </w:rPr>
        <w:t>Председательствовал:</w:t>
      </w:r>
      <w:r>
        <w:rPr>
          <w:sz w:val="26"/>
          <w:szCs w:val="26"/>
        </w:rPr>
        <w:t xml:space="preserve"> председатель комиссии, первый заместитель мэра города Благовещенска Гумиров Дмитрий Александрович</w:t>
      </w:r>
    </w:p>
    <w:p>
      <w:pPr>
        <w:pStyle w:val="Normal"/>
        <w:suppressAutoHyphens w:val="true"/>
        <w:jc w:val="both"/>
        <w:rPr/>
      </w:pPr>
      <w:r>
        <w:rPr/>
        <w:t>Члены комиссии:</w:t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6804"/>
      </w:tblGrid>
      <w:tr>
        <w:trPr/>
        <w:tc>
          <w:tcPr>
            <w:tcW w:w="318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бьева 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я Анатолье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правового управления администрации города Благовещенска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Харитонов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дрей Михайл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начальник отдела кадров администрации города Благовещенска (заместитель председателя комиссии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енко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ся Виктор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меститель начальника отдела кадров администрации города Благовещенска (секретарь комиссии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Галоян Арпеник Ремиковна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доцент кафедры конституционного права юридического факультета ФГБОУ ВО «Амурский государственный университет», кандидат юридических наук 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 Леонид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таль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начальник отдела разрешений на строительство и ввод объектов в эксплуатацию управления архитектуры и градостроительства администрации города Благовещенска, председатель профсоюзного комитета администрации города Благовещенск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ВЕСТКА: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 рассмотрении в соответствии с постановлением Губернатора Амурской области от 22.11.2018 № 276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муниципальной службы, лицами, замещающими должности муниципальной службы, и соблюдения муниципальными служащими области требований к служебному поведению» материалов проверки, свидетельствующих о представлении муниципальными служащими администрации города Благовещенска неполных и (или) недостоверных сведений о доходах, расходах, об имуществе и обязательствах имущественного характера за 2023 год, согласно доклада отдела кадров администрации города Благовещенска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 рассмотрении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 рассмотрении уведомлений о заключении трудовых договоров с бывшими муниципальными служащими, поступивших в администрацию города Благовещенска в соответствии со ст. 12 Федерального закона от 25.12.2008 № 273-ФЗ «О противодействии коррупции»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СЛУШАЛИ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>Основанием для подготовки материалов для заседания комиссии по соблюдению требований к служебному поведению и урегулированию конфликта интересов послужил доклад отдела кадров администрации города Благовещенска от 13.06.2024 № 31/142. Мэром города Благовещенска в соответствии с постановлением Губернатора Амурской области от 22.11.2018 № 276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и муниципальной службы, лицами, замещающими должности муниципальной службы, и соблюдения муниципальными служащими области требований к служебному поведению» была принято решение рассмотреть материалы проверки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Так, согласно доклада по итогам проверки сведений, отраженных в справках о доходах, расходах, об имуществе и обязательствах имущественного характера, представленных муниципальными служащими администрации города Благовещенска за отчетный 2023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(в разделе 4 Сведения о счетах в банках иных кредитных организациях справки о доходах за 2022 год указана дата открытия счета 12.03.2012, а в справке за 2023 год – 04.05.201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(в разделе 4 Сведения о счетах в банках и иных кредитных организациях справки о доходах супруга за 2022 год не указан счет от 29.05.2013 года) в настоящее время отсутствует, в связи с нахождением в отпуске по уходу за ребенк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(в разделе 4. Сведения о счетах в банках и иных кредитных организациях справки о доходах за 2022 год не указаны счета от 12.07.2014 года, в разделе 4 справки о доходах супруга за 2022 год не указан счет от 20.04.2012 год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</w:t>
      </w:r>
      <w:r>
        <w:rPr>
          <w:b/>
          <w:sz w:val="26"/>
          <w:szCs w:val="26"/>
        </w:rPr>
        <w:t xml:space="preserve"> ФИО - должность</w:t>
      </w:r>
      <w:r>
        <w:rPr>
          <w:sz w:val="26"/>
          <w:szCs w:val="26"/>
        </w:rPr>
        <w:t xml:space="preserve"> (в разделе 4. Сведения о счетах в банках и иных кредитных организациях Справки  о доходах за 2022 год не указан счет от 09.12.2013 года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)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(в разделе 4. Сведения о счетах в банках и иных кредитных организациях Справки  за 2022 год дата открытия счета в банке указана 27.01.2017, в справке за 2023 год – 06.04.2016; в разделе 4 справки о доходах несовершеннолетнего ребенка не были указаны счета от 07.10.2021 и от 10.12.2021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 муниципальных служащих администрации города Благовещенска, в отношении которых проводилась проверка, получены объяснения с приложением подтверждающих документов, исходя из которы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в разделе 4 Сведения о счетах в банках иных кредитных организациях справки о доходах за 2022 год указана дата открытия счета 12.03.2012, а в справке за 2023 год – 04.05.2012. Данные сведения, исходя из объяснительной, были указаны ошибочн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в разделе 4 Сведения о счетах в банках и иных кредитных организациях справки о доходах супруга за 2022 год не указан счет от 29.05.2013 года. В настоящее время отсутствует, в связи с нахождением в отпуске по уходу за ребенком в соответствии с распоряжением администрации города Благовещенс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в разделе 4. Сведения о счетах в банках и иных кредитных организациях справки о доходах за 2022 год не указаны счета от 12.07.2014 года, в разделе 4 справки о доходах супруга за 2022 год не указан счет от 20.04.2012 года. Данные сведения, исходя из объяснительной, не были указаны ошибочно, считались закрыты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)</w:t>
      </w:r>
      <w:r>
        <w:rPr>
          <w:b/>
          <w:sz w:val="26"/>
          <w:szCs w:val="26"/>
        </w:rPr>
        <w:t xml:space="preserve"> ФИО - должность</w:t>
      </w:r>
      <w:r>
        <w:rPr>
          <w:sz w:val="26"/>
          <w:szCs w:val="26"/>
        </w:rPr>
        <w:t xml:space="preserve"> в разделе 4. Сведения о счетах в банках и иных кредитных организациях Справки  о доходах за 2022 год не указан счет от 09.12.2013 года. Данные сведения, исходя из объяснительной, не были указаны ошибочно, считались закрыты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)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в разделе 4. Сведения о счетах в банках и иных кредитных организациях Справки  за 2022 год дата открытия счета в банке указана 27.01.2017, в справке за 2023 год – 06.04.2016; в разделе 4 справки о доходах несовершеннолетнего ребенка не были указаны счета от 07.10.2021 и от 10.12.2021. Данные сведения, исходя из объяснительной, были указаны ошибочно, сведения о счетах несовершеннолетнего ребенка не были указаны в связи с отсутствием информ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 РЕШИ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 От ФИО не поступило заявление о рассмотрении его объяснения по представлению сведений о доходах, расходах, об имуществе и обязательствах имущественного характера за 2023 год на заседании комиссии по соблюдению требований к служебному поведению и урегулированию конфликта интересов с ее участие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Рассмотрев пояснительную записку ФИО от 17.06.2024 года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указания недостоверных сведений о дате открытия счета в банке в справке о доходах, расходах, об имуществе и обязательствах имущественного характера за 2022 год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достовер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Рекомендовать мэру города Благовещенска применить к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2. От ФИО не поступило заявление о рассмотрении её объяснения по представлению сведений о доходах, расходах, об имуществе и обязательствах имущественного характера за 2023 год на заседании комиссии по соблюдению требований к служебному поведению и урегулированию конфликта интересов с ее участие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Рассмотрев пояснительную записку ФИО от 27.04.2024 года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неуказания сведений о счетах в банке в справке о доходах, расходах, об имуществе и обязательствах имущественного характера за 2022 год своей и супруга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Рекомендовать мэру города Благовещенска применить к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 От ФИО не поступило заявление о рассмотрении её объяснения по представлению сведений о доходах, расходах, об имуществе и обязательствах имущественного характера за 2023 год на заседании комиссии по соблюдению требований к служебному поведению и урегулированию конфликта интересов с ее участие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Рассмотрев пояснительную записку ФИО от 30.05.2024 года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неуказания сведений о счетах в банке в справке о доходах, расходах, об имуществе и обязательствах имущественного характера за 2022 год своей и несовершеннолетнего ребенка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Рекомендовать мэру города Благовещенска применить к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4. От ФИО не поступило заявление о рассмотрении её объяснения по представлению сведений о доходах, расходах, об имуществе и обязательствах имущественного характера за 2023 год на заседании комиссии по соблюдению требований к служебному поведению и урегулированию конфликта интересов с ее участием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Рассмотрев пояснительную записку ФИО от 27.04.2024 года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6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вопроса по факту неуказания сведений о счете в банке в справке о доходах, расходах, об имуществе и обязательствах имущественного характера за 2022 год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сведения, представленные ФИО в соответствии с </w:t>
      </w:r>
      <w:r>
        <w:rPr>
          <w:i/>
          <w:sz w:val="26"/>
          <w:szCs w:val="26"/>
        </w:rPr>
        <w:t>подпунктом «а» пункта 1</w:t>
      </w:r>
      <w:r>
        <w:rPr>
          <w:sz w:val="26"/>
          <w:szCs w:val="26"/>
        </w:rPr>
        <w:t xml:space="preserve"> Положения о проверке достоверности и полноты сведений, являются </w:t>
      </w:r>
      <w:r>
        <w:rPr>
          <w:i/>
          <w:sz w:val="26"/>
          <w:szCs w:val="26"/>
        </w:rPr>
        <w:t xml:space="preserve">неполным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Рекомендовать мэру города Благовещенска применить к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дисциплинарное взыскание в соответствии со ст. 27 Федерального закона от 02.03.2007 № 25-ФЗ «О муниципальной службе в Российской Федерации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5. Рассмотреть информацию в отношении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в связи с неуказанием в разделе 4 Сведения о счетах в банках и иных кредитных организациях справки о доходах супруга за 2022 год счета от 29.05.2013 года после выхода из отпуска по уходу за ребенком (в соответствии с распоряжением администрации города Благовещенска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ВТОРОМУ вопросу 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Харитонова А.М.: </w:t>
      </w:r>
      <w:r>
        <w:rPr>
          <w:sz w:val="26"/>
          <w:szCs w:val="26"/>
        </w:rPr>
        <w:t>В порядке, предусмотренно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администрации города Благовещенска от 20.02.2016 № 530 «Об утверждении Положения о порядке сообщения муниципальными служащими администрации города Благовещенска о возникновении личной заинтересованности при исполнении должностных обязанностей, которая приводит или может привести к конфликту интересов» 11.06.2024 года на имя представителя нанимателя (работодателя) в отдел кадров администрации города Благовещенска поступило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, от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(далее – Уведомление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было рассмотрено отделом кадров администрации города Благовещенска, подготовлено мотивированное заключение по результатам рассмотрения Уведомления (прилагается)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  <w:u w:val="single"/>
        </w:rPr>
        <w:t>По ВТОРОМУ вопросу РЕШИЛИ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1. В Уведомлении ФИО не содержится указания о намерении муниципального служащего лично присутствовать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ассмотрев Уведомление ФИО от 11.06.2024 года, руководствуясь </w:t>
      </w:r>
      <w:r>
        <w:rPr>
          <w:i/>
          <w:sz w:val="26"/>
          <w:szCs w:val="26"/>
        </w:rPr>
        <w:t>подпунктом</w:t>
      </w:r>
      <w:r>
        <w:rPr>
          <w:sz w:val="26"/>
          <w:szCs w:val="26"/>
        </w:rPr>
        <w:t xml:space="preserve"> «</w:t>
      </w:r>
      <w:r>
        <w:rPr>
          <w:i/>
          <w:sz w:val="26"/>
          <w:szCs w:val="26"/>
        </w:rPr>
        <w:t>б»</w:t>
      </w:r>
      <w:r>
        <w:rPr>
          <w:i/>
          <w:color w:val="FF0000"/>
          <w:sz w:val="26"/>
          <w:szCs w:val="26"/>
        </w:rPr>
        <w:t xml:space="preserve"> </w:t>
      </w:r>
      <w:r>
        <w:rPr>
          <w:i/>
          <w:sz w:val="26"/>
          <w:szCs w:val="26"/>
        </w:rPr>
        <w:t>пункта 19.2.</w:t>
      </w:r>
      <w:r>
        <w:rPr>
          <w:sz w:val="26"/>
          <w:szCs w:val="26"/>
        </w:rPr>
        <w:t xml:space="preserve"> Положения о комиссии по соблюдению требований к служебному поведению муниципальных служащих и урегулированию конфликта интересов</w:t>
      </w:r>
      <w:r>
        <w:rPr>
          <w:iCs/>
          <w:sz w:val="26"/>
          <w:szCs w:val="26"/>
        </w:rPr>
        <w:t xml:space="preserve">, утвержденного постановлением администрации города Благовещенска от 06.10.2010 № 4442, </w:t>
      </w:r>
      <w:r>
        <w:rPr>
          <w:sz w:val="26"/>
          <w:szCs w:val="26"/>
        </w:rPr>
        <w:t xml:space="preserve">по итогам рассмотрения Уведомления и мотивированного заключения отдела кадров администрации города Благовещенска, </w:t>
      </w:r>
      <w:r>
        <w:rPr>
          <w:i/>
          <w:sz w:val="26"/>
          <w:szCs w:val="26"/>
        </w:rPr>
        <w:t>открытым</w:t>
      </w:r>
      <w:r>
        <w:rPr>
          <w:sz w:val="26"/>
          <w:szCs w:val="26"/>
        </w:rPr>
        <w:t xml:space="preserve"> голосованием простым большинством голосов присутствующих на заседании членов комиссии установить, что при исполнении муниципальным служащим должностных обязанностей личная заинтересованность может привести к конфликту интересов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Рекомендовать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 xml:space="preserve"> принять меры по недопущению возникновения конфликта интересов, путем назначения лица из муниципальных служащих, ответственного за рассмотрение докумен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совали: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По ТРЕТЬЕМУ вопросу СЛУШАЛИ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</w:rPr>
        <w:t xml:space="preserve">Николенко О.В.: </w:t>
      </w:r>
      <w:r>
        <w:rPr>
          <w:sz w:val="26"/>
          <w:szCs w:val="26"/>
        </w:rPr>
        <w:t xml:space="preserve">Статьей 12 Федерального закона от 25.12.2008 № 273-ФЗ «О противодействия коррупции» установлены ограничения по трудоустройству бывших муниципальных служащих, а также обязанности работодателя, принимающего на работу гражданина, замещавшего должность муниципальной службы, включенную в соответствующий Перечень должностей. Работодатель при заключении трудового или гражданско-правового договора с гражданином, замещавшим должности муниципальной службы,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(работодателю) муниципального служащего по последнему месту его службы. Сообщение направляется в порядке, предусмотренном постановлением Правительства Российской Федерации от 21.01.2015 № 29 (в редакции постановления Правительства Российской Федерации от 10.07.2020 № 1017). 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ечень должностей муниципальной службы, связанных с ограничениями, налагаемыми на гражданина, замещавшего должность муниципальной службы в администрации города Благовещенска, при заключении им трудового или гражданско-правового договора, утвержден постановлением администрации города Благовещенска  30.01.2012 № 300 (в редакции постановления администрации города Благовещенска от 20.05.2022 № 2524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В администрацию города Благовещенска поступили уведомл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- от ООО «ГК Дат-СПБ»  от 02.02.2024 года о заключении трудового договора с 02.02.2024 на неопределенный срок с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>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- от Представительства в г. Благовещенске МИД России от 13.03.2024 № 117 о заключении трудового договора с 12.03.2024 на неопределенный срок с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>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Частного образовательного учреждения дополнительного профессионального образования «Институт Развитие 2000» от 23.05.2024 № 34/2024 о заключении трудового договора с 20.05.2024 года с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>, не включенную в соответствующий Перечень должностей (прилагается)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МАОУ «Школа № 16 г. Благовещенска им. Героя Советского Союза летчика-космонавта А.А. Леонова» от 17.04.2024 № 184 о заключении трудового договора с 16.04.2024 года на неопределенный срок с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>, включенную в соответствующий Перечень должностей (прилагается). На заседании комиссии по соблюдению требований к служебному поведению 08.04.2024 года было рассмотрено обращение ФИО о даче согласия на замещение на условиях трудового договора должности в МАОУ «Школа № 16 г. Благовещенска им. Героя Советского Союза летчика-космонавта А.А. Леонова»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 Избирательной комиссии Амурской области от 31.05.2024 № 01-21/530 о заключении трудового договора с 24.05.2024 года на срок до декабря 2025 года с </w:t>
      </w:r>
      <w:r>
        <w:rPr>
          <w:b/>
          <w:sz w:val="26"/>
          <w:szCs w:val="26"/>
        </w:rPr>
        <w:t>ФИО - должность</w:t>
      </w:r>
      <w:r>
        <w:rPr>
          <w:sz w:val="26"/>
          <w:szCs w:val="26"/>
        </w:rPr>
        <w:t>, включенную в соответствующий Перечень должностей (прилагается)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. 4 ст. 1 Федерального закона от 25.12.2008 № 273-ФЗ «О противодействии коррупции» функции муниципального (административного) управления организацией – это полномочия муниципального служащего принимать обязательные для исполнения решения по кадровым, организационно-техническим, финансовым, материаль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ФИО замещала вышеуказанную должность в администрации города Благовещенска с 19.09.2018 по 23.05.2024 года. За этот период функции муниципального (административного) управления в отношении Территориальной избирательной комиссии города Благовещенск не входили в должностные обязанности ФИО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Обращение от ФИО о даче согласия на замещение на условиях трудового договора должности в Территориальной избирательной комиссии города Благовещенск в администрацию города Благовещенска не поступало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  <w:highlight w:val="yellow"/>
          <w:u w:val="single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sz w:val="26"/>
          <w:szCs w:val="26"/>
          <w:u w:val="single"/>
        </w:rPr>
        <w:t xml:space="preserve">По ТРЕТЬЕМУ вопросу РЕШИЛИ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1. Рассмотрев уведомления о заключении трудового договора с бывшими муниципальными служащими, принять к сведению информацию в связи с отсутствием оснований для дачи согласия на замещение на условиях трудового договора должности в организации в соответствии с </w:t>
      </w:r>
      <w:r>
        <w:rPr>
          <w:color w:val="000000"/>
          <w:sz w:val="26"/>
          <w:szCs w:val="26"/>
        </w:rPr>
        <w:t>Положением о комиссии по соблюдению требований к служебному поведению муниципальных служащих и урегулированию конфликта интересов, утвержденным постановлением администрации города Благовещенска от 06.10.2010 № 4442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соответствии с пунктом 76 Методических рекомендаций по вопросам соблюдения ограничений, налагаемых на гражданина, замещавшего должность государственной или муниципальной службы, при заключении им трудового договора с организацией, направленных Письмом Минтруда России от 11.05.2017 № 18-4/10/П-2943, направить по результатам рассмотрения поступивших уведомлений в адрес организаций, информацию о рассмотрении уведомления на заседании комиссии по соблюдению требований и урегулированию конфликта интересов в 7-дневный срок со дня заседания. Ответственный: отдел кадров администрации города Благовещенск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«За»: 6 чел. «Против»: нет «Воздержались»: нет.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uppressAutoHyphens w:val="tru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  Д.А. Гумиров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6"/>
          <w:szCs w:val="26"/>
        </w:rPr>
        <w:t>Секретарь комиссии</w:t>
        <w:tab/>
        <w:tab/>
        <w:tab/>
        <w:tab/>
        <w:tab/>
        <w:tab/>
        <w:tab/>
        <w:t xml:space="preserve">              </w:t>
      </w:r>
      <w:r>
        <w:rPr/>
        <w:t>О.В.Николенко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.А. Вороб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34" w:hanging="0"/>
              <w:jc w:val="righ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.В. Петр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360"/>
              <w:ind w:left="34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А.Р.Галоя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843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Харитонов</w:t>
            </w:r>
          </w:p>
          <w:p>
            <w:pPr>
              <w:pStyle w:val="Normal"/>
              <w:suppressAutoHyphens w:val="true"/>
              <w:spacing w:lineRule="auto" w:line="360"/>
              <w:ind w:left="3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7:59:00Z</dcterms:created>
  <dc:creator>User</dc:creator>
  <dc:description/>
  <cp:keywords/>
  <dc:language>en-US</dc:language>
  <cp:lastModifiedBy>Николенко Олеся Викторовна</cp:lastModifiedBy>
  <cp:lastPrinted>2024-06-20T12:15:00Z</cp:lastPrinted>
  <dcterms:modified xsi:type="dcterms:W3CDTF">2024-07-02T03:13:00Z</dcterms:modified>
  <cp:revision>192</cp:revision>
  <dc:subject/>
  <dc:title>ПРОТОКОЛ</dc:title>
</cp:coreProperties>
</file>